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ierunek studiów: PEDAGOGIKA  SPECJ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: Wczesne Wspomaganie Rozwoj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rening twó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Barbara Cyg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Barbara Cyg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 zakresu pedagogiki specjalnej, psychologii społecznej, rozwoj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ć pracy w zespole, efektywnego komunikowania, rozwiazywania problemów, indywidualizacji pracy z dzieckie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>- dostarczenie wiedzy na temat myślenia dedukcyjnego, indukcyjnego, abstrahowania, tworzenia analog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zdobycie podstawowej wiedzy i umiejętności</w:t>
            </w:r>
            <w:r>
              <w:rPr>
                <w:rFonts w:cs="Arial" w:ascii="Arial" w:hAnsi="Arial"/>
                <w:color w:val="008080"/>
              </w:rPr>
              <w:t xml:space="preserve">  </w:t>
            </w:r>
            <w:r>
              <w:rPr>
                <w:rFonts w:cs="Arial" w:ascii="Arial" w:hAnsi="Arial"/>
              </w:rPr>
              <w:t>do rozwijania  twórczości i kreatywności</w:t>
            </w:r>
            <w:r>
              <w:rPr>
                <w:rFonts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</w:rPr>
              <w:t xml:space="preserve">dzieci </w:t>
            </w:r>
            <w:r>
              <w:rPr>
                <w:rFonts w:cs="Arial" w:ascii="Arial" w:hAnsi="Arial"/>
                <w:color w:val="000000"/>
              </w:rPr>
              <w:t>poprzez zastosowanie treningu twórcz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zapoznanie z metodami i technikami rozwijającymi potencjał twórczy podopie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>- rozwijanie umiejętności twórczego wykorzystania dostępnych zasob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- </w:t>
            </w:r>
            <w:r>
              <w:rPr>
                <w:rFonts w:cs="Arial" w:ascii="Arial" w:hAnsi="Arial"/>
                <w:szCs w:val="23"/>
              </w:rPr>
              <w:t>rozwijanie umiejętności rozumienia problemów i planowania własnych działań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Tworzenie schematu konspektu zajęć z treningu twórcz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- Wspieranie rozwoju dziecięcej twórczości i kreatyw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– posiada podstawowa wiedzę na temat twórczości i kreatyw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– wie czym się różni myślenie dedukcyjne od indukcyjnego, abstrahowanie, analog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– zna metody i techniki wspomagające rozwój twórczy dziec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- Wie jak wykorzystać w sposób kreatywny dostępne zaso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, K_W05, K_W07, K_W08, K_W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358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U01 Potrafi dostosować techniki, metody i środki do osób w różnych przedziałach wiekowych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U02 umiejętnie wykorzystuje zdobytą wiedzę w praktyce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 Potrafi opracować autorski okolicznościowy projekt zajęć twórczych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1, K_U03, K_U05,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–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  <w:t xml:space="preserve">współpracuje w grupie, dzieli się swoimi doświadczeniam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  <w:t xml:space="preserve">K02 - rozwiązuje nurtujące go problemy w sposób twórczy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  <w:t xml:space="preserve">K03 - stawia hipotezy i wyciągać wniosk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1, K_K02, K_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aktywny udział w dyskusj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pracowanie scenariusza zajęć rozwijających twórczość i krea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z podstawowymi terminami i pojęc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jaśnienie różnić pomiędzy kreatywnością a twórczośc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skazanie sposobów rozwijających potencjał twórczy dziec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konstruowanie scenariusza zajęć rozwijających twórczość dziec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Czelakowska D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 w:eastAsia="pl-PL"/>
              </w:rPr>
              <w:t>Inteligencja i zdolności twórcze dzieci w początkowym okresie edukacji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, Impus, Kraków 2007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Czelakowska D. J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 w:eastAsia="pl-PL"/>
              </w:rPr>
              <w:t>Stymulacja kreatywności językowej dzieci w wieku wczesnoszkolnym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2005 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łoch A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 w:eastAsia="pl-PL"/>
              </w:rPr>
              <w:t>Kompetencje nauczycieli w zakresie rozwijania kreatywności dzieci i młodzieży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Braun D. </w:t>
            </w: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>Podręcznik rozwijania kreatywności. Sztuka i twórczość w pracy z dziećmi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, Jedność, 2009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color w:val="333333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Olczak M, </w:t>
            </w: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 xml:space="preserve">Trening twórczości,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Impuls, 2009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color w:val="333333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McGregor C. Kształtowanie twórczej osobowosci dziecka – zabawy i cwiczenia,</w:t>
            </w:r>
          </w:p>
          <w:p>
            <w:pPr>
              <w:pStyle w:val="Footnot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Świat Ksiazki, Warszawa.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Nęcka E. </w:t>
            </w: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 xml:space="preserve">Psychologia twórczości,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Sopot 2013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Nęcka E., Orzechowski J., Słabosz A., Szymura B., Trening twórczości , Sopot 201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val="pl-PL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Chybicka, A. (2006). </w:t>
            </w:r>
            <w:r>
              <w:rPr>
                <w:rFonts w:cs="Arial" w:ascii="Arial" w:hAnsi="Arial"/>
                <w:i/>
                <w:iCs/>
                <w:lang w:eastAsia="pl-PL"/>
              </w:rPr>
              <w:t>Psychologia twórczości grupowej. Jak moderowa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lang w:eastAsia="pl-PL"/>
              </w:rPr>
              <w:t xml:space="preserve">zespoły twórcze i zadaniowe. </w:t>
            </w:r>
            <w:r>
              <w:rPr>
                <w:rFonts w:cs="Arial" w:ascii="Arial" w:hAnsi="Arial"/>
                <w:lang w:eastAsia="pl-PL"/>
              </w:rPr>
              <w:t>Kraków: Oficyna Wydawnicza „Impuls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ęcka, E. (1999). Proces twórczy i jego ograniczenia. Kraków: Oficy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dawnicza „Impuls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Popek, S. i in. (red.) (2009). </w:t>
            </w:r>
            <w:r>
              <w:rPr>
                <w:rFonts w:cs="Arial" w:ascii="Arial" w:hAnsi="Arial"/>
                <w:i/>
                <w:iCs/>
                <w:lang w:eastAsia="pl-PL"/>
              </w:rPr>
              <w:t>Psychologia twórczości: nowe horyzon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ublin: Wydawnictwo UMC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octor, T. (2002). </w:t>
            </w:r>
            <w:r>
              <w:rPr>
                <w:rFonts w:cs="Arial" w:ascii="Arial" w:hAnsi="Arial"/>
                <w:i/>
                <w:iCs/>
                <w:lang w:eastAsia="pl-PL"/>
              </w:rPr>
              <w:t xml:space="preserve">Twórcze rozwiązywanie problemów. </w:t>
            </w:r>
            <w:r>
              <w:rPr>
                <w:rFonts w:cs="Arial" w:ascii="Arial" w:hAnsi="Arial"/>
                <w:lang w:eastAsia="pl-PL"/>
              </w:rPr>
              <w:t>Gdańsk: GW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23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9-26T20:08:00Z</dcterms:modified>
  <cp:revision>4</cp:revision>
  <dc:subject/>
  <dc:title>KARTA KURSU (realizowanego w module specjalności ……………………</dc:title>
</cp:coreProperties>
</file>